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Ideas for Free Incentiv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tilizing School Resourc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ditional PE, Music, and Ar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utside Rall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chool social with musi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vie d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eason passes: to a sporting event in the schoo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signed parking space up fro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araoke, games, sports, field day activiti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vie day with option to purchase popcorn for only 25 c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 homework pa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tra library ti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tra computer ti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ade level parties – game day, popcorn, ice crea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ree time pa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icnic lunches” (lunch outsid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unch with a staff memb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tended lunchti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acher help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adow a staff member for a d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sist with special projects (helping to decorate for a special assembly, making posters for a school danc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lping with morning announce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ing a mentor or peer budd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ditional time at a center (books on tape, arts/craft center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you limit the number of bathroom or hall passes per a student per month/nine weeks allowing students to buy extra pass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a student/faculty basketball or volleyball game.  Students use tickets to play on the teams and to attend the even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Have staff volunteer to “kiss a pig” or “have a pie smashed” in their face. Students get to vote on the staff member with their tickets to “kiss a pig”, etc.  The staff member with the most tickets has to “kiss a pig”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Hat day” – Students can buy the right to wear a hat to school for the 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tilizing Community Resourc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k neighboring restaurants to donate item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sk for free items to auction off (tickets to the movie, tickets to go bowling, tickets to go miniature golfing, gift certificates, etc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arage sale type activity (donation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ction (donation from local businesses) or some of the following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lea Market (teachers donate unwanted items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utton Raffle for bigger item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k local sports teams to donate item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Ask local college bookstores to donate item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180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864"/>
        </w:tabs>
        <w:ind w:left="864" w:hanging="288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21:11:00Z</dcterms:created>
  <dc:creator>Teresa Prince</dc:creator>
  <dc:description/>
  <cp:keywords/>
  <dc:language>en-US</dc:language>
  <cp:lastModifiedBy>Teresa Prince</cp:lastModifiedBy>
  <dcterms:modified xsi:type="dcterms:W3CDTF">2007-02-21T21:40:00Z</dcterms:modified>
  <cp:revision>6</cp:revision>
  <dc:subject/>
  <dc:title/>
</cp:coreProperties>
</file>